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4536" w:right="191" w:firstLine="284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955</wp:posOffset>
            </wp:positionH>
            <wp:positionV relativeFrom="paragraph">
              <wp:posOffset>6350</wp:posOffset>
            </wp:positionV>
            <wp:extent cx="3429000" cy="1793875"/>
            <wp:effectExtent l="0" t="0" r="0" b="0"/>
            <wp:wrapTight wrapText="bothSides">
              <wp:wrapPolygon edited="0">
                <wp:start x="-79" y="0"/>
                <wp:lineTo x="-79" y="21452"/>
                <wp:lineTo x="21600" y="21452"/>
                <wp:lineTo x="21600" y="0"/>
                <wp:lineTo x="-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16"/>
          <w:szCs w:val="16"/>
        </w:rPr>
        <w:t>Эрнсту Анатольевичу Пашицкому 44 года, он физик-теоретик, доктор физико-математических наук, работает в Институте физики АН УССР, имеет около 150 научных и научно-популярных публика</w:t>
        <w:softHyphen/>
        <w:t>ций. “Квантовая планета” — его первая (но, мы на</w:t>
        <w:softHyphen/>
        <w:t>деемся, не последняя) проба сил в научной фанта</w:t>
        <w:softHyphen/>
        <w:t>стике. За этот рассказ он получил вторую премию первого этапа нашего конкурса.</w:t>
      </w:r>
    </w:p>
    <w:p>
      <w:pPr>
        <w:pStyle w:val="Normal"/>
        <w:shd w:fill="FFFFFF" w:val="clear"/>
        <w:autoSpaceDE w:val="false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ЭРНСТ ПАШИЦКИЙ</w:t>
      </w:r>
      <w:r>
        <w:rPr>
          <w:b/>
          <w:bCs/>
          <w:sz w:val="18"/>
          <w:szCs w:val="18"/>
        </w:rPr>
        <w:t>, г. Киев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НТОВАЯ ПЛАНЕТА</w:t>
      </w:r>
    </w:p>
    <w:p>
      <w:pPr>
        <w:pStyle w:val="Normal"/>
        <w:shd w:fill="FFFFFF" w:val="clear"/>
        <w:autoSpaceDE w:val="false"/>
        <w:spacing w:before="0" w:after="600"/>
        <w:jc w:val="center"/>
        <w:rPr/>
      </w:pPr>
      <w:r>
        <w:rPr>
          <w:b/>
          <w:bCs/>
          <w:sz w:val="16"/>
          <w:szCs w:val="16"/>
        </w:rPr>
        <w:t>Рис. Б.Сопин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Человек не мог понять, что с ним происходит. Он лежал плашмя на гладкой, мерцающей в звездном сиянии поверхности и не мог сдвинуться с места. Не было точки опоры, все скользило, уходило, уплывало, из-под нелепо раскинутых рук и ног. Округлый, блестящий камень, о который он хотел опереться, выскользнул и исчез за близким горизонтом. Он был беспомощным, словно висел в пространстве в состоянии невесомости. Но в то же время чувствовал, что сила тяжести прижимает его тело к поверхности зыбкой, скользкой почвы Это была какая-то странная, двухмерная невесомо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старался припомнить все, что произошло с ним после посадки на эту холодную, безжизненную планету, неизвестно откуда появившуюся в межзвездном пространстве. Когда он, надев скафандр, выбрался из корабля и вышел за пределы темного круга обожженной, оплавленной двигателями почвы, с ним случилось нечто непонятное. Он поскользнулся, потерял равновесие, не смог устоять на ногах, шлепнулся на спину и быстро заскользил куда-то вниз. Вначале это было приятное, захватывающее дух, все ускоряющееся скольжение, которое напомнило ему детство, катание с ледяной горки на чем попало… Но потом ему стало не по себе: он стремительно удалялся от корабля, скорость его всё более возрастала, его начало вращать, раскручивать все быстрее и быстрее, и не было конца этой сумасшедшей гонке и карусели. Корабль уже давно скрылся из виду, и тут он почувствовал, что скорость постепенно падает, вращение замедляется. Он как будто въезжал по инерции на другую ледяную горку, потом на мгновение остановился, замер и вновь заскользил вниз, но уже назад, в обратную сторону. Опять нарастающая бешеная скорость, опять доводящая до тошноты закрутка вокруг вертикальной оси, потом замедление, подъем на горку… Он успел заметить корабль, к которому его несла неведомая сила, но невдалеке от того места, где он упал, он снова остановился, и через мгновение его вновь потянуло вниз, прочь от корабля. И невозможно удержаться, не за что уцепиться. И опять горка, и опять карусель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не помнил, сколько времени продолжалось это безумие, сколько раз он приближался к кораблю и удалялся от него. Вероятно, он потерял сознание и теперь лежал измученный, беспомощный, как перевернутый на спину жук, на дне пологой, но глубокой котловины с абсолютно гладкими и скользкими склонами. Корабль отсюда не было видно, и неизвестно, в каком направлении он находился. Положение глупое и безвыходное. Напрасно он не взял второго пилота в эту обычную, не предвещавшую никаких сюрпризов зондирующую разведку. Зря нарушил инструкцию, категорически запрещавшую выход из корабля в случае одиночного полета. Но кто мог знать, что мертвая, ничем не примечательная планета приготовила ему такую хитрую ловушку? Да, в космосе нужно быть наче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решил сосредоточиться и еще раз оценить обстановку. Собственно, что он знал? Что поверхность планеты скользкая как лед? Но сказать: “скользкая как лед” — все равно, что ничего не сказать. Она чудовищно скользкая! В этом затерянном, богом забытом мире трение отсутствует начисто, его здесь нет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прочем… Ведь он остановился, ведь прекратились же эти невыносимые, выматывающие душу, сводящие с ума катания, словно на гигантских качелях с размахом в несколько километров. Значит, трение, хоть и мизерное, все-таки есть? Ах да, ведь у планеты какая-то атмосфера. На большой скорости он даже чувствовал легкий напор встречного потока, это слабое сопротивление тормозило и в конце концов остановило его. А сама поверхность почвы абсолютно скользкая, и нет никаких шансов встать или продвинуться, проползти по ней хоть сантимет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А это что еще? Мимо него по пологой кривой пронесся какой-то продолговатый предмет. Он едва успел разглядеть свой лазерный излучатель, который он на всякий случай прихватил с собой, выходя из корабля, и выронил при падении. Инструмент до сих пор болтается в этой чертовой яме. Да и к чему он тепер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ужно что-то придумать, что-то сделать… Кортик! Он совсем забыл про острый титановый кортик, с помощью которого можно вырубить ступеньки и выбраться из западни!.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ртик легко входил в почву, но еще легче выскальзывал из отверстий, которые тут же заплывали, затягивались, исчезали без следа. Кортик здесь был бес</w:t>
        <w:softHyphen/>
        <w:t>полезен. Что же делать? Человек понимал, что, пока не додумается до истины, пока не решит загадку этой ледяной планеты, ему отсюда не выбрать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так, начнем сначала. Неизвестная планета движется вдали от звезд, значит, ее поверхность не нагревается их лучами, она давно остыла и впитала в себя вечный холод вселенной. Выходит, температура на планете не превышает трех градусов по абсолютной шкале Кельвина, на ней царит чудовищный мороз… Стоп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чти абсолютный нуль! А при таких температурах свойства веществ разительно меняются. В этих условиях могут существовать особые квантовые жидкости. Например, жидкий гелий при температуре ниже двух градусов Кельвина свободно, без всякого трения течет по тончайшим трубкам-капиллярам, просачивается через мельчайшие отверстия и микроскопические щели, легко вытекает по вертикальным стенкам из сосуда Дьюара. Недаром же его называют сверхтекучим. Сродни ему квантовые кристаллы, которые легко плавятся, переходя из твердого в сверхтекучее состояние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рипомнился голографический фильм, снятый прямо в криостате с жидким гелием, в котором росли квантовые кристаллы. От малейшего толчка и сотрясения поверхность этих кристаллов вибрировала и волновалась, как живая, по ней бежали волны плавления и кристаллизации, в которых хаос жидкости и строгий порядок кристалла поочередно сменяли друг друг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тут же пришла догадка: поверхностный слой загадочный планеты представляет собой сплошной… квантовый кристалл! Это квантовая планета! И человеку стало весело и легко. Все было теперь просто и яс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ак же как лед плавится под коньком и тонкая пленка воды, играя роль смазки, создает прекрасные условия для скольжения, точно так же при малейшем давлении плавится квантовый кристалл. Но теперь уже смазкой служит не вода, а сверхтекучая квантовая жидкость, полностью лишенная вязкости. Вот почему поверхность почвы здесь такая гладкая и скользка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нтересно, из чего состоит сам кристалл? Это явно не твердый гелий: он кристаллизуется только при высоком давлении, а здесь разреженная атмосфера. Может быть, из атомов водорода? Такой водород (в отличие от обычного, состоящего из двухатомных молекул) в жидком состоянии может быть сверхтекучим: замерзая, при очень низкой температуре он становится квантовым кристаллом. Только получить жидкий — тем более твердый — атомарный водород чрезвычайно трудно: отдельные атомы водорода стремятся во что бы то ни стало связаться в молекулы. Помешать этому может только чрезвычайно сильное магнитное поле. Но на подлете к планете была зарегистрирована лишь слабая магнитосфера. Откуда же здесь взялся атомарный кристаллический водород? Неужели когда-то у этой планеты было мощное магнитное поле?.. Впрочем, с этим вопросом придется разбираться потом, со специальной научной экспедицией. А сейчас главное — поскорее отсюда выбраться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-первых, нужно поймать лазерный излучатель, который уже несколько раз проносился мимо, постепенно приближаясь к центру ямы. Во-вторых, с помощью лазерного луча попытаться расплавить, испарить слой квантового кристалла и добраться до нормального вещества со столь необходимым трением. Лишь бы этот проклятый панцирь не был здесь, на дне котловины, слишком толстым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т он, излучатель! Опять приближается с бешеной скоростью… Попробуем-ка изловчиться и схватить его. Увы, добыча пронеслась мимо, ловко проскользнув под левой рукой. Похоже на молниеносный бросок шайбы и запоздалую, замедленную реакцию вратаря. Гол! Счет не в нашу пользу. Только здесь шайба массивнее раз в сорок, и еще неизвестно, что будет, если вратарь поймает ее. Но </w:t>
      </w:r>
      <w:r>
        <w:rPr>
          <w:iCs/>
          <w:sz w:val="20"/>
          <w:szCs w:val="20"/>
        </w:rPr>
        <w:t xml:space="preserve">мы </w:t>
      </w:r>
      <w:r>
        <w:rPr>
          <w:sz w:val="20"/>
          <w:szCs w:val="20"/>
        </w:rPr>
        <w:t>снова готовы к борьбе и ждем стремительной атаки. Теперь излучатель мчится с противоположной стороны, ближе к правой руке, и можно заранее приготовиться, ожидая удара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дар был страшен, даже скафандр не смог смягчить, ослабить его силу. От острой боли в плече все потемнело и завертелось в глазах… Когда человек пришел в себя, все вокруг — звездное небо, глянцевые, мерцающие склоны долины — продолжало вращаться, и он понял, что это он сам вертится, раскрученный огромной кинетической энергией излучателя. Скосив глаза, он с удивлением увидел, что тот скользит по кругу рядом с ним, захлестнув ремнем правую руку. Он попытался подтянуть излучатель поближе, но вскрикнул и едва опять не потерял сознание от яростной рези в неестественно вывернутой руке. Тогда он, обливаясь потом и задыхаясь от боли и напряжения, левой рукой сантиметр за сантиметром стал подтягивать к себе правую. Когда он смог дотянуться до ремня, силы его были на исходе, и он позволил себе немного передохнуть. Он даже задремал, но его разбудила тревожная мысль о том, что почва под днищем корабля, прогретая двигателями при посадке, может остыть и затянуться слоем кристалла. И тогда при малейшем наклоне корабль начнет скользить по сверхтекучей смазке, потом опрокинется, и — конец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быстро перехватил ложу излучателя левой рукой, направил его стволом вниз и нажал гашетку. Очередь ослепительных рубиновых молний озарила призрачную зеленоватую тьму, и он увидел на светлой поверхности льда темные, проплавленные пятна каменистого грунта. Еще несколько очередей, и он перекатился на столь желанную полоску шероховатой, твердой, надежной почвы. Встал на колени, потом, превозмогая боль в вывихнутой руке, поднялся на ноги и, прокладывая себе путь лазерным лучом, побрел по узкой тропе среди скользкой квантовой пустыни к кораблю, который виднелся за гребнем лощины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08:09:00Z</dcterms:created>
  <dc:creator>Харьковский</dc:creator>
  <dc:description/>
  <dc:language>en-US</dc:language>
  <cp:lastModifiedBy>Харьковский</cp:lastModifiedBy>
  <dcterms:modified xsi:type="dcterms:W3CDTF">2004-08-16T08:23:00Z</dcterms:modified>
  <cp:revision>10</cp:revision>
  <dc:subject/>
  <dc:title>ВЛАДИМИР ГРИГОРЬЕВ</dc:title>
</cp:coreProperties>
</file>